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74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6 – ÉCHANGES INTERNATIONAUX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grammaire, lexique, phonétiqu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Систематизациј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lang w:val="sr-RS"/>
              </w:rPr>
              <w:t>Систематизација градива и примена наученог у писменој и усменој комуникацији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саопште на француском језику шта им се допало током школске годи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самоевалуирају своје знање и закључну оцено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учествују у кратким дијалозим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пишу на једноставан начин о блиским темам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примењују стечена знања приликом израде задата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 xml:space="preserve">, естетичка компетенција, компетенција за целоживотно учење, рад са подацима и информацијама, </w:t>
            </w:r>
            <w:r>
              <w:rPr>
                <w:bCs/>
                <w:lang w:val="sr-RS" w:eastAsia="sr-Latn-CS"/>
              </w:rPr>
              <w:t>дигиталн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</w:t>
            </w:r>
            <w:r>
              <w:rPr/>
              <w:t>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географија, историја, грађанско васпитање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наставникове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Наставник поздравља ученике и пита их како су, прегледа домаћи задатак и саопштава им да ће се дати час посветити утврђивању граматичкиџ партија које су ратили током претходне три годин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Наставник убацује папириће са исписаним граматичким и лексичким темама у кутију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Сваки ученик извлачи по један папир и даје обавезно пример везан за то што је добио. Уколико не зна онда поново извлачи други папир и све тако док тачно не одговор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ита редом ученике шта им се допало на часовима француског језика, која област и због чег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/>
              </w:rPr>
              <w:t xml:space="preserve">Ученици се подсећају шта им је било занимљиво, наставник их  замоли да за следећу активност користе интернет и саопште н која места би у Француској волели да проведу распуст, да саопште занимљивости, удаљеност, географски положај, историјски део области, по лчему је област позната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/>
              </w:rPr>
              <w:t>Ученици раде индивидуално. Интерпретирају усмено своје одговоре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С</w:t>
            </w:r>
            <w:r>
              <w:rPr>
                <w:lang w:val="sr-RS"/>
              </w:rPr>
              <w:t xml:space="preserve"> обзиром на то да је последњи час у школској години, наставник ће пожелеће ученицима  срећан распуст и да пре почетка нове школске године обнове претходно обрађено градиво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1:22:00Z</dcterms:created>
  <dc:creator>User</dc:creator>
  <dc:description/>
  <cp:keywords/>
  <dc:language>en-US</dc:language>
  <cp:lastModifiedBy>UserG</cp:lastModifiedBy>
  <dcterms:modified xsi:type="dcterms:W3CDTF">2022-07-13T11:22:00Z</dcterms:modified>
  <cp:revision>2</cp:revision>
  <dc:subject/>
  <dc:title> </dc:title>
</cp:coreProperties>
</file>